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13.04.2023 г. № 22-3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 xml:space="preserve">составов участковых комиссий избирательных участков, участков референдума в </w:t>
      </w:r>
      <w:r>
        <w:rPr/>
        <w:t>Ростовской област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"/>
        <w:gridCol w:w="2835"/>
        <w:gridCol w:w="6"/>
        <w:gridCol w:w="3539"/>
        <w:gridCol w:w="4677"/>
        <w:gridCol w:w="1985"/>
        <w:gridCol w:w="2410"/>
      </w:tblGrid>
      <w:tr>
        <w:trPr>
          <w:trHeight w:val="247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 №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 №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, №97, №99, №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 - №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 №106, №298, №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, №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1220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3, №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 №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, №1200, 2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4, № 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,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,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,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,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, № 353,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 № 356,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,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, № 364,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367 по №397, </w:t>
              <w:br/>
              <w:t>с №399 по №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 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,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,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,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,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,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5 - №647, </w:t>
              <w:br/>
              <w:t>№649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7 - №663, </w:t>
              <w:br/>
              <w:t>№665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, №7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, №7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9 - № 751, </w:t>
              <w:br/>
              <w:t>№753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,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7, №76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, 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, №8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, №887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, № 892,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6,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– 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 –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36, 1138 – 1146, 1148 -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,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6, №11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, №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 - 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– 1356,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1433, 1437, 2621)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233, 1425 – 1432, 1434 – 1436, 1438 – 1453, 1456 – 1458, 1460 – 1466, 1468 - 1480, 261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 - 1578, 1580 - 1591, 1594 - 159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, №16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4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ировского района города Ростова-на-Дону (№№ 1774 – 1789, </w:t>
              <w:br/>
              <w:t>1792 – 179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№№ 1824 – 1874, 2625, 2630, 2403, 2305, 2632, 1027, 1031, 103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58, 1960 – 1982, 2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6, 2038, 2303, 2626, 1097, 1175, 1187, 1189, 1195,2615, 26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,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, №2140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80, 2282 – 2293, 2295 – 2302, 2304, 2306 – 2309, 2311 – 232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, №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, №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, №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, №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, №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3 - №2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6 - №2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4 - №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7, №2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0, №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4, №2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8, №2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2, №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21:00Z</dcterms:created>
  <dc:creator>User60</dc:creator>
  <dc:description/>
  <cp:keywords/>
  <dc:language>en-US</dc:language>
  <cp:lastModifiedBy>User3</cp:lastModifiedBy>
  <cp:lastPrinted>2023-02-20T10:32:00Z</cp:lastPrinted>
  <dcterms:modified xsi:type="dcterms:W3CDTF">2023-04-13T12:05:00Z</dcterms:modified>
  <cp:revision>4</cp:revision>
  <dc:subject/>
  <dc:title/>
</cp:coreProperties>
</file>